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Doc. REDAELLI MATTE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5178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27/09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 xml:space="preserve">Grad. Istituto 3^ fascia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5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29,5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rFonts w:cs="Arial" w:ascii="Verdana" w:hAnsi="Verdana"/>
          <w:sz w:val="22"/>
          <w:szCs w:val="22"/>
        </w:rPr>
        <w:t>Periodo:</w:t>
        <w:tab/>
        <w:t xml:space="preserve">27/09/2022 – 28/09/2022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>06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>Docente di Scuola Secondaria I grado – Cl. conc. A03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>Scuola Secondaria di I grado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9:00Z</dcterms:created>
  <dc:creator>utente6</dc:creator>
  <dc:description/>
  <cp:keywords/>
  <dc:language>en-US</dc:language>
  <cp:lastModifiedBy>Utente6</cp:lastModifiedBy>
  <dcterms:modified xsi:type="dcterms:W3CDTF">2022-09-30T09:40:00Z</dcterms:modified>
  <cp:revision>31</cp:revision>
  <dc:subject/>
  <dc:title/>
</cp:coreProperties>
</file>