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6140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</w:rPr>
        <w:t>Prot. n 7262/C14</w:t>
        <w:tab/>
        <w:t xml:space="preserve">                                                Barzanò, 18.11.2015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 xml:space="preserve">   Alla docente Ansaldi Alessand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Funzione Strumentale – Anno Scolastico 2015/2016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S.V. è stata nominata Funzione Strumentale per la Valutazione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à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elaborare il piano di miglioramento in collaborazione con la funzione strumentale POF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occuparsi del rapporto di autovalutazione dell’Istituto (RAV) coordinandosi con il nucleo di valutazione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curare le procedure di somministrazione, correzione e invio delle prove invalsi dell’Istituto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predisporre brevi sintesi rispetto agli esiti Invalsi da presentare al Collegio Docenti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partecipare alle riunioni dello staff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altre Funzioni strumentali e con le varie componenti dell'istituzione al fine di migliorare  la qualità del servizio scolastico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iniziare ad ipotizzare una bozza del piano di miglioramento del prossimo ann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sede delle trattative con le RSU di istituto.</w:t>
      </w:r>
    </w:p>
    <w:p>
      <w:pPr>
        <w:pStyle w:val="Style31"/>
        <w:widowControl/>
        <w:spacing w:lineRule="exact" w:line="278"/>
        <w:ind w:left="1980" w:hanging="198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6-03-24T11:03:00Z</dcterms:modified>
  <cp:revision>13</cp:revision>
  <dc:subject/>
  <dc:title> </dc:title>
</cp:coreProperties>
</file>