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left" w:pos="5040" w:leader="none"/>
          <w:tab w:val="right" w:pos="9638" w:leader="none"/>
        </w:tabs>
        <w:rPr>
          <w:rStyle w:val="FontStyle17"/>
        </w:rPr>
      </w:pPr>
      <w:r>
        <w:rPr/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Style w:val="FontStyle17"/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/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43625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</w:rPr>
        <w:t xml:space="preserve">Prot. n 7262/C14 </w:t>
        <w:tab/>
        <w:t xml:space="preserve">                                                Barzanò, 18.11.2015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 xml:space="preserve">             Alla docente Spreafico Rosell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Oggetto: Nomina Funzione Strumentale – Anno Scolastico 2015/2016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S.V. è stata nominata Funzione Strumentale per la Continuità di Istituto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A tal fine svolgerà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gettare attività di continuità/raccordo atte a favorire il passaggio da un ordine di scuola all'altr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cilitare il passaggio tra i diversi ordini mediante l’organizzazione di concrete esperienze di continuità e la programmazione di incontri tra docenti per la condivisione di informazioni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cordare conoscenze, abilità e competenze che gli alunni dovrebbero possedere alla fine di ogni percorso scolastic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proporre modalità di formazione delle classi prime</w:t>
      </w: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della scuola primaria e della scuola secondaria di primo grado e curarne l’attuazione;</w:t>
      </w:r>
    </w:p>
    <w:p>
      <w:pPr>
        <w:pStyle w:val="Style31"/>
        <w:widowControl/>
        <w:numPr>
          <w:ilvl w:val="0"/>
          <w:numId w:val="2"/>
        </w:numPr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partecipare alle riunioni dello staff;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llaborare con le altre Funzioni strumentali e con le varie componenti dell'istituzione al fine di migliorare  la qualità del servizio scolastico;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a conclusione dell'anno scolastico, in sede di verifica delle attività del P.O.F., presentare al Collegio dei docenti apposita relazione scritta sulle attività svolte e sui risultati ottenuti.</w:t>
      </w:r>
    </w:p>
    <w:p>
      <w:pPr>
        <w:pStyle w:val="Style31"/>
        <w:widowControl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sede delle trattative con le RSU di istituto.</w:t>
      </w:r>
    </w:p>
    <w:p>
      <w:pPr>
        <w:pStyle w:val="Style31"/>
        <w:widowControl/>
        <w:spacing w:lineRule="exact" w:line="278"/>
        <w:ind w:left="1980" w:hanging="198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6-03-24T11:02:00Z</dcterms:modified>
  <cp:revision>16</cp:revision>
  <dc:subject/>
  <dc:title> </dc:title>
</cp:coreProperties>
</file>